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1</w:t>
      </w:r>
      <w:r>
        <w:rPr>
          <w:rFonts w:cs="Times New Roman" w:ascii="Times New Roman" w:hAnsi="Times New Roman"/>
          <w:b/>
          <w:bCs/>
          <w:sz w:val="24"/>
        </w:rPr>
        <w:t>»  декабря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  <w:b/>
          <w:bCs/>
        </w:rPr>
        <w:t xml:space="preserve">  304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схем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полож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Утвердить схему расположения земельного участка из земель населённых пунктов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1. общей площадью 2880,0 кв.м., расположенного в кадастровом квартале 86:09:0701001, по адресу: Ханты – Мансийский автономный округ – Югра, Советский район, п. Коммунистический, переулок Одесский, 4, с видом разрешенного использования: среднеэтажная жилая застройка (Приложение 1)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2. общей площадью 2880,0 кв.м., расположенного в кадастровом квартале 86:09:0701001, по адресу: Ханты – Мансийский автономный округ – Югра, Советский район, п. Коммунистический, переулок Одесский, 6, с видом разрешенного использования: среднеэтажная жилая застройка (приложение 2)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2. Признать недействительными постановления Администрации городского поселения Коммунистический от 12.11.2018г. № 262, № 264, № 265 «Об утверждении схемы расположения земельного участка»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Л.А. 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3:31:00Z</dcterms:created>
  <dc:creator>Смагина Е.В.</dc:creator>
  <dc:description/>
  <dc:language>en-US</dc:language>
  <cp:lastModifiedBy>Zemlya</cp:lastModifiedBy>
  <cp:lastPrinted>2018-12-12T10:00:00Z</cp:lastPrinted>
  <dcterms:modified xsi:type="dcterms:W3CDTF">2018-12-12T03:31:00Z</dcterms:modified>
  <cp:revision>2</cp:revision>
  <dc:subject/>
  <dc:title/>
</cp:coreProperties>
</file>